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>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Grade Rea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iz on background material – Mark Twain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the letter of the correct response in the blank space provi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</w:t>
        <w:tab/>
        <w:tab/>
        <w:t>Where did Mark Twain spend part of his childhoo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Hannibal, Missouri</w:t>
        <w:tab/>
        <w:tab/>
        <w:t>b.   Chicago, Illino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Florida, Missouri</w:t>
        <w:tab/>
        <w:tab/>
        <w:tab/>
        <w:t>d.   Milwaukee, Wiscon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</w:t>
        <w:tab/>
        <w:t>Steamboats frequently carri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train cars</w:t>
        <w:tab/>
        <w:tab/>
        <w:tab/>
        <w:tab/>
        <w:t>b.   cargo, people, and 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automobiles</w:t>
        <w:tab/>
        <w:tab/>
        <w:tab/>
        <w:t>d.   computer supp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_____</w:t>
        <w:tab/>
        <w:t>Mark Twain’s masterpiece was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.   “The Jumping Frog of </w:t>
        <w:tab/>
        <w:tab/>
        <w:t xml:space="preserve">b.   </w:t>
      </w:r>
      <w:r>
        <w:rPr>
          <w:sz w:val="24"/>
          <w:szCs w:val="24"/>
          <w:u w:val="single"/>
        </w:rPr>
        <w:t>Tom Sawyer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Calveras County”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c.   </w:t>
      </w:r>
      <w:r>
        <w:rPr>
          <w:sz w:val="24"/>
          <w:szCs w:val="24"/>
          <w:u w:val="single"/>
        </w:rPr>
        <w:t>Huckleberry Finn</w:t>
      </w:r>
      <w:r>
        <w:rPr>
          <w:sz w:val="24"/>
          <w:szCs w:val="24"/>
        </w:rPr>
        <w:tab/>
        <w:tab/>
        <w:tab/>
        <w:t xml:space="preserve">d.   </w:t>
      </w:r>
      <w:r>
        <w:rPr>
          <w:sz w:val="24"/>
          <w:szCs w:val="24"/>
          <w:u w:val="single"/>
        </w:rPr>
        <w:t>Life on the Mississipp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_____</w:t>
        <w:tab/>
        <w:t>Mark Twain’s real name w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Samuel Langhorne Clemens</w:t>
        <w:tab/>
        <w:t>b.   Samuel Sm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William River</w:t>
        <w:tab/>
        <w:tab/>
        <w:tab/>
        <w:t>d.   Mark Clem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_____</w:t>
        <w:tab/>
        <w:t>The town of Hannibal consisted of about _______ pers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1,000</w:t>
        <w:tab/>
        <w:tab/>
        <w:tab/>
        <w:tab/>
        <w:t>b.   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250</w:t>
        <w:tab/>
        <w:tab/>
        <w:tab/>
        <w:tab/>
        <w:tab/>
        <w:t>d.  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_____</w:t>
        <w:tab/>
        <w:t>Hannibal is loca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about 75 miles south of St. Louis</w:t>
        <w:tab/>
        <w:t>b.   about 80 miles north of St. Lou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near the Gulf of Mexico</w:t>
        <w:tab/>
        <w:tab/>
        <w:t>d.   50 miles south of Ala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_____</w:t>
        <w:tab/>
        <w:t>Many of the people who lived in Hannibal worked 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farmers</w:t>
        <w:tab/>
        <w:tab/>
        <w:tab/>
        <w:tab/>
        <w:t>b.   lawy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train engineers</w:t>
        <w:tab/>
        <w:tab/>
        <w:tab/>
        <w:t>d.   mechan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_____</w:t>
        <w:tab/>
        <w:t>“Mark Twain” is a river term which me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“deep water”</w:t>
        <w:tab/>
        <w:tab/>
        <w:tab/>
        <w:t>b.   “safe water-twelve feet deep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“shallow water”</w:t>
        <w:tab/>
        <w:tab/>
        <w:tab/>
        <w:t>d.   “dangerous current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_____</w:t>
        <w:tab/>
        <w:t>Mark Twain was an expert a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fishing</w:t>
        <w:tab/>
        <w:tab/>
        <w:tab/>
        <w:tab/>
        <w:t>b.   story-te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carpentry</w:t>
        <w:tab/>
        <w:tab/>
        <w:tab/>
        <w:tab/>
        <w:t>d.   coo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over)</w:t>
      </w:r>
    </w:p>
    <w:p>
      <w:pPr>
        <w:pStyle w:val="Normal"/>
        <w:rPr/>
      </w:pPr>
      <w:r>
        <w:rPr>
          <w:sz w:val="24"/>
          <w:szCs w:val="24"/>
        </w:rPr>
        <w:t>10._____</w:t>
        <w:tab/>
      </w:r>
      <w:r>
        <w:rPr>
          <w:sz w:val="24"/>
          <w:szCs w:val="24"/>
          <w:u w:val="single"/>
        </w:rPr>
        <w:t>Tom Sawyer</w:t>
      </w:r>
      <w:r>
        <w:rPr>
          <w:sz w:val="24"/>
          <w:szCs w:val="24"/>
        </w:rPr>
        <w:t xml:space="preserve"> is a work o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.   fiction</w:t>
        <w:tab/>
        <w:tab/>
        <w:tab/>
        <w:tab/>
        <w:t>b.   nonf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c.   poetry</w:t>
        <w:tab/>
        <w:tab/>
        <w:tab/>
        <w:tab/>
        <w:t>d.   science fi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Extra Credit (worth 1 point each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s one of the names given to the Mississippi River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Mark Twain provided two purposes for his writing </w:t>
      </w:r>
      <w:r>
        <w:rPr>
          <w:b/>
          <w:sz w:val="24"/>
          <w:szCs w:val="24"/>
          <w:u w:val="single"/>
        </w:rPr>
        <w:t>Tom Sawyer</w:t>
      </w:r>
      <w:r>
        <w:rPr>
          <w:b/>
          <w:sz w:val="24"/>
          <w:szCs w:val="24"/>
        </w:rPr>
        <w:t xml:space="preserve"> in the Prefa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be one of the purpo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3:18:00Z</dcterms:created>
  <dc:creator>Jeff Vogt</dc:creator>
  <dc:description/>
  <cp:keywords/>
  <dc:language>en-US</dc:language>
  <cp:lastModifiedBy>Debbie</cp:lastModifiedBy>
  <cp:lastPrinted>2004-09-02T21:55:00Z</cp:lastPrinted>
  <dcterms:modified xsi:type="dcterms:W3CDTF">2008-06-19T20:11:00Z</dcterms:modified>
  <cp:revision>4</cp:revision>
  <dc:subject/>
  <dc:title>British Literature Quiz:</dc:title>
</cp:coreProperties>
</file>